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I chose to research the work of Dr. Kate Kirby. She is currently an associate director at the Harvard’s Smithsonian Center for Astrophysics where she is the head of all research projects done by the division. Dr. Kirby is also the co-director of the Institute for Theoretical Atomic and Molecular Physics (ITAMP) with Mikhail Lukin, an ITAMP member, and a Professor in the Harvard Physics Department.</w:t>
      </w:r>
    </w:p>
    <w:p>
      <w:pPr>
        <w:pStyle w:val="Normal"/>
        <w:spacing w:lineRule="auto" w:line="480"/>
        <w:rPr>
          <w:lang w:val="en"/>
        </w:rPr>
      </w:pPr>
      <w:r>
        <w:rPr/>
        <w:tab/>
        <w:t>Currently I have not received an e-mail back from Dr. Kirby. I did take it upon myself though to look into the area she works in specifically. Atomic physics looks at the electron component of the atom. It is said of atomic physics that “</w:t>
      </w:r>
      <w:r>
        <w:rPr>
          <w:lang w:val="en"/>
        </w:rPr>
        <w:t>Current research focuses on activities in quantum control, cooling and trapping of atoms and ions, low-temperature collision dynamics, the collective behavior of atoms in weakly interacting gases (Bose-Einstein Condensates and dilute Fermi degenerate systems), precision measurements of fundamental constants, and the effects of electron correlation on structure and dynamics. Atomic physics is that branch of physics which deals with the study of atom, particularly extra-nuclear particles like electrons and their behavior in atom-like interactions with protons, neutrons in the nucleus.” (en.wikipedia.org/wiki/Atomic,_molecular,_and_optical_physics) Molecular physics deals the behavior of “multi atomic structures.” It also looks at the physical components of molecules and the chemical bonds that form.</w:t>
      </w:r>
    </w:p>
    <w:p>
      <w:pPr>
        <w:pStyle w:val="Normal"/>
        <w:spacing w:lineRule="auto" w:line="480"/>
        <w:rPr>
          <w:lang w:val="en"/>
        </w:rPr>
      </w:pPr>
      <w:r>
        <w:rPr>
          <w:lang w:val="en"/>
        </w:rPr>
        <w:tab/>
        <w:t>If I receive a response back I will update my report.</w:t>
      </w:r>
    </w:p>
    <w:p>
      <w:pPr>
        <w:pStyle w:val="Normal"/>
        <w:spacing w:lineRule="auto" w:line="480"/>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2:46:00Z</dcterms:created>
  <dc:creator>Deborah Footman</dc:creator>
  <dc:description/>
  <cp:keywords/>
  <dc:language>en-US</dc:language>
  <cp:lastModifiedBy>Deborah Footman</cp:lastModifiedBy>
  <dcterms:modified xsi:type="dcterms:W3CDTF">2009-06-03T03:14:00Z</dcterms:modified>
  <cp:revision>4</cp:revision>
  <dc:subject/>
  <dc:title/>
</cp:coreProperties>
</file>